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Приложение 6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к  решению  Земского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собра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Пильнинского муниципального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район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«О внесении изменений 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решение о районном бюджете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на 2020  год и на плановый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период   2021 и 2022 годов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от 19.06.2020  года № 2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 целевым статьям (муниципальным  программам 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граммым  направлениям деятельности), группам ви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ходов классификации расходов бюджета  на 2020 го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и на плановый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иод  2021 и 2022 годов»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>т</w:t>
      </w:r>
      <w:r>
        <w:rPr/>
        <w:t>ыс.руб.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709"/>
        <w:gridCol w:w="1276"/>
        <w:gridCol w:w="1417"/>
        <w:gridCol w:w="1276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</w:tr>
      <w:tr>
        <w:trPr>
          <w:trHeight w:val="125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Вид расходов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558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1 0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9 383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В РАМКАХ ПРОГРА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1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6 6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5 56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 3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 704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6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1 1 04 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резервного фонда района на предупреждение, распространения коронавирусной инф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С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С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выплаты по обязательствам Пиль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8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58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 8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 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 561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тации из районного фонда финансовой поддержки поселений на выравнивание  бюджетной обеспеченности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 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 44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 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 44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Иные  межбюджетные трансферты  на поддержку мер по обеспечению сбалансированности бюджетов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Межбюджетные трансферт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1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378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4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841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2 годы»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4 5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6 4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2 802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 4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 4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 38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детских сад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9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 2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136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 9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2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136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78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– инвалидами, детьми сиротами и детьми, оставшимися без попечения родителей , а также  за детьми с туберкулезной интоксикацией, обучающимися в  муни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1 01 73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3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</w:tr>
      <w:tr>
        <w:trPr>
          <w:trHeight w:val="4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капитальный ремонт объектов образова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S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S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Развитие начального общего, основного общего, среднего обще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 3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 40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общеобразовательных школ, школ-детских садов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58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 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06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58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 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06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м-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</w:tr>
      <w:tr>
        <w:trPr>
          <w:trHeight w:val="6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197,9</w:t>
            </w:r>
          </w:p>
        </w:tc>
      </w:tr>
      <w:tr>
        <w:trPr>
          <w:trHeight w:val="8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-инвалидами  детьми сиротами и детьми, оставшимися без попечения родителей , а также  за детьми с туберкулезной интоксикацией, обучающимися в  муни-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2 01 73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</w:tr>
      <w:tr>
        <w:trPr>
          <w:trHeight w:val="8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   на исполнение полномочий по финансовому обеспечению   двухразовым  бесплатным питанием обучающихся  с огра-ниченными возможностями  здоровья, не проживающих обучающимися в  муниципальных организациях, осуще-ствляющих образовательную деятельность по адаптированным основным обще-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0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8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8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 «Модернизация и обновление автобусного парка для перевозки учащихс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целях модернизации и обновления автобусного парка для перевозки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2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E1 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E1 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создание в общеобразовательных органах, расположенных всельской местности и малых городах,условий для занятий физической культурой и спорт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Е2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Е2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-полнительного образования и воспитания детей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7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8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21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 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8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8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4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2 3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2 3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отдыха и оздоровления дете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7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дых и оздоровление детей в каникулярное врем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1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Расходы за счет субвенции на компенсацию  части расходов по приобретению путевки  и предоставлению путевки с частичной оплатой в организации, осуществляющие санаторно-курортное лечение  детей в соответствии  с имеющейся лицензией, организации , осуществляющие санаторно-курортную помощь детям в соответствии с имеющейся лицензией, расположенные на территории Российской Федераци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Молодежь Пильни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творческого, физического потенциала молодежи, организация и проведение акций, конкурсов и фестивалей  по профилям деятельности и интерес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благоприятных условий по формированию ценностей семейной культуры и образа успешной молодой семьи, по поддержке молодой семь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«Формирование ценностей здорового образа жизни в молодежной среде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3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3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и поддержки молодежных общественных организаций и объединений, вовлечение молодых людей в добровольческую деятельность,в деятельность трудовых объединений, развитие предпринимательской активности молодеж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4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по районным соревнованиям среди школь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2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части расходов на приобре-тение спортивного инвентаря и ф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астие сборных команд по вольной борьбе, футболу, волейболу, баскет-болу, хоккею, лыжным гонкам в межрайонных, областных, Всерос-сийских соревнова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628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 9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979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нормативно – правовых, организационных, информационных условий для реализации пр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81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информационных и организационно-методических условий для реализации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23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финансово – экономических условий для реализации пр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9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 2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9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96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8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храна семьи и детства. Обеспечение осуществления полномочий по организации и осуществлению деятельности по опеке и попечительству в отношении несовершеннолетних гражд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влению деятельности по опеке и попечительству в отношении несовершеннолетних гражд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7</w:t>
            </w:r>
          </w:p>
        </w:tc>
      </w:tr>
      <w:tr>
        <w:trPr>
          <w:trHeight w:val="1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развития образовательных условий.  «Обеспечение организационно-технического и информационно-методического сопровождения аттестации педагогических работников для реализации Пр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 полномочий по организационно- техническому и информационно- методическому  сопровождению  аттестации педагогических работников муниципальных и частных организаций , осуществляющих образовательную деятельность , с целью установления  соответствия уровня квалификации требованиям. предъявляемым к первой квалификационной катего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хозяйственно- эксплуатационных условий. Обеспечение образовательных учреждений района услугами: уборка помещения, сторожевая охрана, услуги по установке офисного оборудования, организация работы столовых, обслуживание котельных на период отопительного сез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9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 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9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х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9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74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7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выплаты компенсации части родительской платы за присмотр и уход за ребенком в государственных и   муни-ципальных  дошкольных образовательных организациях , частных  об-разовательных организациях  , реализующих  образовательную программу  дошкольного образования, в том числе обеспечение организации выплаты  компенсации части родительской пл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2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дготовка проектно-сметной документации и строительство новой школы в Пильнинском муниципальном район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 5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квидация второй смены обучения  и удерживания односменного режима обучения за счет создания новых мест при строительстве новой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 5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-дии на строительство зданий общеобразова-тельных организ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 9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 9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«Социальная поддержка граждан Пильнинского муниципального района на 2016 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выплаты Почетным гражданам Пиль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 выплаты Почетным ветеранам Пиль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5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атериальной помощи гражданам,находящимся в трудной жизненной ситуации,в виде денежных сред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права на бесплатный проезд беременным женщинам Пиль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держка Пильнинской районной организации Всероссийское общество инвали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Комплексное  развитие систем коммунальной инфраструктуры Пильнинского муниципального района на 2014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5 3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 4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 116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водоснабжения.Расходы на осуществление бюд-жетных инвестиций в объекты капитального строительства муници-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3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3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водооотведения. Расходы на осуществление бюджетных инвестиций в объекты капитального строитель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2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2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газоснабжения 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 0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52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газоснабжения .Расходы на осуществление бюд-жетных инвестиций в объекты капитального строительства муници-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52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52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 на строительство, реконструкцию, проектно-изыскательские работы и разработку проектно-сметной документации объектов капитального строитель-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555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 0 03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 5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сфере газоснабжения за счет средств субсидий. 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4 0 0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537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области коммунального хозяй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проектирование, строительство (реконструкцию)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 7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проектирование, строительство (реконст-рукцию) автомобильных дорог общего пользования местного значения  с твердым покрытием , ведущих от сети  автомобильных дорог  общего пользования  к ближайшим общественно-значимым объектам  сельских населенных пунктов, а также к объектам производства и переработки сельско-хозяйствен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bCs/>
                <w:sz w:val="22"/>
                <w:szCs w:val="22"/>
              </w:rPr>
              <w:t>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9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bCs/>
                <w:sz w:val="22"/>
                <w:szCs w:val="22"/>
              </w:rPr>
              <w:t>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9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й на капитальный ремонт и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9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7 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4 0 07 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8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проектирование, строительство (реконструкцию)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 860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4 0 07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 860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обустройства и восстановления памятных мест , посвященных Великой Отечественной войне 1941 -1945 г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8 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8 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редств субсидии на формирование современной городской среды на территории Нижегородской области на 2018-2022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4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890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сидий на реализацию мероприятий по сокращению доли загрязненных сточных в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G 6S268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 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G 6S268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мероприятий по сокращению доли загрезненных сточных 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G6501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 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G6501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 9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программа  «Формирование доступной среды для  инвалидов и маломобильных групп населения в Пильнинском муниципальном районе Нижегородской области на 2016-2022 годы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ды в учреждениях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/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 «Развитие малого и среднего предпринимательства на территории  Пильнинского  муниципального района Нижегородской области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предпринимательства на территории Пильни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по созданию  благоприятных условий ведения 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Обеспечение жильем молодых семей Пильнинского муниципального района» на период 2018-2022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6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1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13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9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9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омпенсация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оцентной ставки по кредитам, выданным до 31.12.2006 года в рамках программы «Молодой семье – доступное жилье на 2004-201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«Развитие культуры Пильнинского муниципального района Нижегородской области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3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 5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 146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Библиотечное дел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8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2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2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3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-дений и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 512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 512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 9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иных межбюджетных трансфертов на создание модельных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 0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музейного дел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9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9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9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-дений и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«Традиционная народная культура, досуг и отды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2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 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502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 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12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й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3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3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сходы за счет субсидии на выплату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3 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8 3 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0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Дополнительное образование в сфере культуры и искус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2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84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S2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4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S2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4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Бухгалтерское и хозяйственное обслуживание сферы культур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9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13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9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13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7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8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93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4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4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6,8</w:t>
            </w:r>
          </w:p>
        </w:tc>
      </w:tr>
      <w:tr>
        <w:trPr>
          <w:trHeight w:val="6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-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3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74,5</w:t>
            </w:r>
          </w:p>
        </w:tc>
      </w:tr>
      <w:tr>
        <w:trPr>
          <w:trHeight w:val="6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3</w:t>
            </w:r>
          </w:p>
        </w:tc>
      </w:tr>
      <w:tr>
        <w:trPr>
          <w:trHeight w:val="6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 6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5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62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77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Целевой финансовый резерв для предупреждения и ликвидации чрезвычайных ситуаций и последствий стихийных бедств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преждение распространения профилактики, диагностики и лечении от новой коронавирусной инфекции (COVID-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С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С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ЕДДС Пиль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1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4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31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ДДС Пильнинского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Построение и развитие аппаратно-программного  комплекса «Безопасный гор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змещение затрат по созданию и эксплуатационно- техническому обслуживанию МАС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программа «Профилактика терроризма и экстремизма на территории Пильнинского муниципального района Нижегородской области на 2019-2022 год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образовательного и культурно-массового направл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9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161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61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 «Обеспечение  реализации муниципальной программ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6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 6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22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 4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55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технической  инвентаризации объектов  недвижимого имущества, изготовление технических планов, постановка на кадастровый учет и государственная регистрация прав, оценка рыночной  стоимости объектов и оценка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межевания земельных участков под объектами недвижимости, постановка на кадастровый учет и регистрация пра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ормирование земельных участков с целью выставления на торги, а также подготовка к предоставлению земельных участков без торгов в соответствии с действующим законодательством, включая расходы на межевание, оценку земельных участков, в том числе по землям сельскохозяйственного назнач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программа «Развитие агропромышленного комплекса Пильнинского муниципального района Нижегородской области на 2015-2022 г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 467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 7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 709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Развитие агропромышленного комплекса Пиль-нинского муниципального района на 2015-2022 г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 467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 7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709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сельского хозяйства, пищевой и перерабатывающей  промышленности Пильнинского муниципального района Нижегородской области до 2022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7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 0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04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венции на обеспечение прироста сельскохозяйственной продукции собственного производства в рамках приоритетных подотраслей А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79,4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47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для финансового обеспечения стимулирования  производства сельскохозяйственной продукции гражданами, ведущими личное подсобное хозяй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8,7</w:t>
            </w:r>
          </w:p>
        </w:tc>
      </w:tr>
      <w:tr>
        <w:trPr>
          <w:trHeight w:val="6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реализацию экономически значимой программы "Развитие мясного скотоводства в Нижегородской области на 2015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процентной ставки по инвестиционным кредитам(займам)в агропромышленном комплексе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возмещение части затрат  на приобретение элитных сем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поддержку племенного животн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33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333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имулирование развития приоритетных подотраслей агропромышленного комплекса и развитие малых форм хозяйст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держка сельскохозяйственнного производства по отдельным подотраслям растеневодства и животн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8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 01 R</w:t>
            </w:r>
            <w:r>
              <w:rPr>
                <w:rFonts w:cs="Arial" w:ascii="Arial" w:hAnsi="Arial"/>
                <w:sz w:val="22"/>
                <w:szCs w:val="22"/>
              </w:rPr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8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существление полномочий по поддержке  сельскохозяйственного произво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6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4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5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Развитие туризма в Пильнинском муниципальном районе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рамка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вития туризма в райо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>
          <w:trHeight w:val="7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 Улучшение экологической обстановки в Пильнинском муниципальном районе в  2015-2020 годы и до 2022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программы в части создания (обустройства) контейнерных площадок за счет средств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1 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1 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рамках программы в части приобретения контейнеров (бункеров) за счет средств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6 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6 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экологическому воспитанию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7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7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Профилактика преступлений и иных правонарушений на территории Пильнинского муниципального района на 2016 - 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олнение мероприятий по  трудоустройству  безработных  граждан   в рамках содействия занятости населения Пиль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 оплачиваемых общественных работ для подростков в летний период, временное трудоустройство подростков от 14 до 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ет, находящихся в социально опасном поло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Повышение безопасности дорожного движения в Пильнинском муниципальном районе Нижегородской области на 2015-2020 годы и до 2022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в детских учебных заведениях профилактиче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 Социальная поддержка малоимущих граждан при газификации домовладений в Пильнинском муниципальном районе на 2017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гражданам мер социальной поддержки при газификации домовла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циальное обеспечение и иные выплаты населени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"Обеспечение непригодного для проживания жилищного фонда Пильнинского муниципального района, признанного аварийным после 1 января 2012 года в процессе физического износа на 2019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8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 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 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мероприятий по переселению граждан из аварийного жилищного фон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епрограммные  рас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 0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 4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 816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ая доплата  к пенсиям лицам, замещавшим  муниципальные должности и должности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3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контрольно счетной комисс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 01 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 региональному оператору капитального ремонта общего имущества  в 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( за исключением субсидий  муниципальным  бюджетным и автономным учреждениям)  на погашение кредиторской задолженности за электрическую энергию и природный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реализацию социально значимых проек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2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7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68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5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8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804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96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руппы по обеспечению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4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45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25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рамках непрограммного направления деятель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резервного фонда Правительства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иных межбюджетных трансфертов из областного фонда поддержки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беспечение поселений, входящих в состав муниципальных районов Нижегородской области,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й на реализацию переданных исполнительно- распорядительным органам  муниципальных образований Нижегородской области 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беспечение жильем ветеранов Великой Отечественной войны и иных приравненных к указанной категории граждан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5 5 01 5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5 5 01 5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по созданию административных комиссий и на осуществ-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существление государственных полномочий по созданию и организации деятельности муниципальных комиссий по делам 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на возмещение затрат организаций. пострадавших от распространения новой коронавирусной инфекции         ( COVID-19), на оплату труда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на возмещение затрат организаций пострадавших от распространенения новой коронавирусной инфекции (COVID-19) на оплату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С2 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1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1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9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реализацию проекта по поддержке местных инициа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мероприятий по переселению граждан из ава-рийного жилищного фонда за счет субсидий из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F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F3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120"/>
      <w:jc w:val="right"/>
      <w:textAlignment w:val="baseline"/>
      <w:outlineLvl w:val="0"/>
    </w:pPr>
    <w:rPr>
      <w:kern w:val="2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3:00Z</dcterms:created>
  <dc:creator>Никифорова</dc:creator>
  <dc:description/>
  <cp:keywords/>
  <dc:language>en-US</dc:language>
  <cp:lastModifiedBy>admin</cp:lastModifiedBy>
  <cp:lastPrinted>2018-11-15T12:34:00Z</cp:lastPrinted>
  <dcterms:modified xsi:type="dcterms:W3CDTF">2020-06-26T08:06:00Z</dcterms:modified>
  <cp:revision>1348</cp:revision>
  <dc:subject/>
  <dc:title>Ведомственная структура расходов областного бюджета на 2005 год</dc:title>
</cp:coreProperties>
</file>